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ctober 10, 2009</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ar Edit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r/Ms Editor this is a personal letter to you from my knowledge when I traveled to China and I’m writing this letter to defense of Marco Polo. I intend to defend Marco claims because he gave a lot of details about his travel to China. Marco was a educated man with different skills in accounting, foreign languages, and he knew a lot of knowledge of the Christian Church. Marco was the kind of man that was find with business and culture and his love for nature, his very observant of humans, animals and plants were he had a strong knowledge on. Some people don’t believe he travel to China because he didn’t tell how he go there, he just tell how many years it took him to travel there. When I travel to China I ask around and I had got some response that he did and the people say because Marco Polo has a traveled heart. He made his way from Italy to China in the 14th century and taken discoveries including gunpowders to the West. Marco Polo was probably the first and foremost travel ambassador between the East and the West.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e traveled the whole of China relying on the backward means of transportation. There were no bicycle, no bus, not to mention train and plane. He never enjoy "a hard seat’ or "a soft seat" not speak of Sleeper. His spirit of adventure was unmatched. Marco Polo is an "evergreen" role model for travelers. He deserves much credit for his great journey. Some people even told me that Marco also brought back noodles to Italy, better known in the West as spaghetti, Italian restaurants have been making a living off of it ever since.He also introduced silk to the Western market along with porcelain. Some people think his story is not true because he didn’t include fundamentals of China life in his book for examples tea, foot binding or even the Great Wall, he said he couldn’t put his whole travel because the book would be too long. Marco had his own way of traveling to China and his own way of telling his story and backing his story with his own details, he wanted to let people know from his own 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 China there are many remarkable aspects when people travel to China. Marco describes aspects of Far Eastern life in much detail like the Grand Canal, the structure of a Mongol army. He wrote in incredible details was on birds animals, plants, and other aspects of nature. He also refers to Japan by its Chinese name Zipang or Cipangu. This was usually considered the first mention of Japan in western literature. Because Marco told his people of jade, porcelain, silk, ivory and other riches of Asia. Than he became know as the man of million lies. The Emperor of China even was interested in his story of the nature land of the merchants, he sent the Polo’s back to the Pope as his ambassadors with messages of peace and interest in converting areas of China to Christian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 my eyes and other people eyes Marco was not telling millions of lies because he was telling the right details maybe he didn’t but all that people wanted to know about his travel to China, but he put things in his book that people would want to hear and things he think thought his readers would lov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